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RAZAC ZA PONUDU </w:t>
      </w:r>
    </w:p>
    <w:p>
      <w:pPr>
        <w:pStyle w:val="Normal"/>
        <w:spacing w:lineRule="auto" w:line="240" w:before="0" w:after="0"/>
        <w:ind w:left="0" w:hanging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za ponudu strana 1 od 3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Broj nabavke: _____________________________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Broj obavještenja na Portalu javnih nabavki: ______________________________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Broj ponude: ________________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Datum: _____________________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GOVORNI ORGAN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5836"/>
      </w:tblGrid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ziv ugovornog orga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res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jedišt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PONUĐAČ </w:t>
      </w:r>
      <w:r>
        <w:rPr/>
        <w:t>(ako se radi o grupi ponuđača, u rubrici za člana grupe potrebno je navesti naziv člana grupe, adresu i JIB, a ostali navedeni podaci se odnose na ovlaštenog predstavnika grupe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420"/>
      </w:tblGrid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i sjedište ponuđač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ovlašteni predstavnik grupe ponuđača)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, adresa i JIB za svakog člana grupe ponuđač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koliko se radi o grupi ponuđača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B/JIB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žiro račun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li je ponuđač je u sistemu PDV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 za dostavu pošt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– mail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 osob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telefon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faks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za ponudu stra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3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ZJAVA PONUĐAČ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postupku javne nabavke br:_________ koji ste pokrenuli objavom na Portalu javnih nabavki dana ____________, dostavljamo vam ponudu i izjavljujemo sledeće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IJENA PONUD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kupna cijena naše ponude iznosi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kupna cijena bez PDV-a: ______________________________________ KM ili slovima 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Popust u iznosu od (raltivno) _________% tako da cijena sa popustom i bez PDV-a iznosi (apsolutno)________________KM ili slovima ____________________________________________________________________K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DV (17%): ________________________ KM ili slovima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kupna cijena sa PDV-om: ___________________________________ KM ili slovima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OSTALI KRITERIJI ZA VREDNOVANJE PONUDA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kriterij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slovi i način plaćanja – plaćanje će se izvršiti______________ dana od dana ispostavljanja fakture za isporučenu rob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isporuke robe će se izvršiti u roku od ______________ dana od dana ispostavljanja narudžbenice od strane Ugovornog organa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PODUGOVARANJE (ukoliko ponuđač ima namjeru podugovaranja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iv i sjedište podugovarača: ___________________________________________ i/il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o ugovora koji se namjerava podugovarati: ___________________________________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ponuđač može navesti oba ili samo jedan od naprijed navedenih podataka, čime je izjavio da ima jasnu namjeru podugovaranja)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Prihvatamo sve uslove definisane ovim konkurentskim zahtjevom bez ikakvih rezervi i ograničenja. U prilogu dostavljamo obrazac za cijenu ponude koji je popunjen u skladu sa ovim konkurentskim zahtjevom. U slučaju razlike u cijenama iz ove izjave i obrasca za cijenu ponude, relevantna je cijena iz obrasca za cijenu ponud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4" w:hanging="284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za ponudu stra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 Naša ponuda važi _____________________________ dana (brojem i slovima) od dana isteka roka za dostavljanje ponuda, odnosno do ____________ godine. </w:t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Ako naša ponuda bude najuspješnija obavezujemo se dostaviti dokaze o ispunjavanju kvalifikacionih uslova za koje smo priložili izjave, u skladu sa uslovima propisanim ovim konkurentskim zahtjevo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.P.</w:t>
      </w:r>
    </w:p>
    <w:p>
      <w:pPr>
        <w:pStyle w:val="Normal"/>
        <w:ind w:left="3402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OVLAŠTENO LICE PONUĐAČA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ime i prezime)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     ____________________________</w:t>
      </w:r>
    </w:p>
    <w:p>
      <w:pPr>
        <w:pStyle w:val="Normal"/>
        <w:tabs>
          <w:tab w:val="clear" w:pos="708"/>
          <w:tab w:val="left" w:pos="5145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potpis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ADRŽAJ PONUD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ša ponuda  sadrži dokumenta označena od 1 do __, i to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Normal"/>
        <w:widowControl/>
        <w:bidi w:val="0"/>
        <w:spacing w:lineRule="auto" w:line="276" w:before="0" w:after="20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0"/>
      <w:jc w:val="both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16"/>
      <w:u w:val="single"/>
      <w:lang w:val="hr-H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r-H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56:00Z</dcterms:created>
  <dc:creator>mahir.demir</dc:creator>
  <dc:description/>
  <cp:keywords/>
  <dc:language>en-US</dc:language>
  <cp:lastModifiedBy>User</cp:lastModifiedBy>
  <dcterms:modified xsi:type="dcterms:W3CDTF">2025-04-27T09:32:00Z</dcterms:modified>
  <cp:revision>6</cp:revision>
  <dc:subject/>
  <dc:title/>
</cp:coreProperties>
</file>