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Prilog  4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zjava o ispunjavaju uslova </w:t>
      </w:r>
      <w:r>
        <w:rPr>
          <w:rFonts w:cs="Times New Roman" w:ascii="Times New Roman" w:hAnsi="Times New Roman"/>
          <w:b/>
          <w:bCs/>
          <w:szCs w:val="24"/>
          <w:lang w:val="bs-BA"/>
        </w:rPr>
        <w:t xml:space="preserve">za kvalifikaciju u smislu lične sposobnosti   </w:t>
      </w:r>
    </w:p>
    <w:p>
      <w:pPr>
        <w:pStyle w:val="Normal"/>
        <w:tabs>
          <w:tab w:val="left" w:pos="397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iz člana 45. stav (1) pod a), b), c) i d) i stav (4) Zakona o javnim nabavkama BiH </w:t>
      </w:r>
    </w:p>
    <w:p>
      <w:pPr>
        <w:pStyle w:val="Normal"/>
        <w:tabs>
          <w:tab w:val="left" w:pos="39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(„Službeni glasnik BiH" broj: 39/14, 59/22 i 50/24) 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, nižepotpisani _____________________________________ (Ime i prezime), sa ličnom kartom broj: ________________ izdatom od ___________________________, u svojstvu (predstavnika privrednog društva ili obrta ili srodne djelatnosti) ______________________ ____________________________________ (navesti položaj, naziv subjekta ili obrta ili srodne djelatnosti), čiji je ID broj: __________________________, sa sjedištem u _____________________ (grad/općina), na adresi _______________________________ (ulica i broj), u ime ponuđača prema ovlaštenju broj ________________ od __.__.20__ godine (ili kao osoba sa ovlaštenjem prema registraciji broj _____________ od __.__.20__ godine zavedenoj kod __________________________) u postupku konkurentskog zahtjeva za dostavu ponuda broj </w:t>
      </w:r>
      <w:r>
        <w:rPr>
          <w:rFonts w:cs="Times New Roman" w:ascii="Times New Roman" w:hAnsi="Times New Roman"/>
        </w:rPr>
        <w:t>____________/2025</w:t>
      </w:r>
      <w:r>
        <w:rPr>
          <w:rFonts w:cs="Times New Roman" w:ascii="Times New Roman" w:hAnsi="Times New Roman"/>
          <w:szCs w:val="24"/>
        </w:rPr>
        <w:t xml:space="preserve">  kojeg provodi ugovorni organ J</w:t>
      </w:r>
      <w:r>
        <w:rPr>
          <w:rFonts w:cs="Times New Roman" w:ascii="Times New Roman" w:hAnsi="Times New Roman"/>
          <w:szCs w:val="24"/>
          <w:lang w:val="bs-BA"/>
        </w:rPr>
        <w:t>avna ustanova Srednja građevinsko-geodetska škola  Sarajevo</w:t>
      </w:r>
      <w:r>
        <w:rPr>
          <w:rFonts w:cs="Times New Roman" w:ascii="Times New Roman" w:hAnsi="Times New Roman"/>
          <w:szCs w:val="24"/>
        </w:rPr>
        <w:t xml:space="preserve">, prema obavještenju o javnoj nabavci broj: __________________ objavljenom na portalu javnih nabavki „E-nabavke“ od __.__.20__ godine, a u skladu sa članom 45. stav (1) i stav (4) Zakona o javnim nabavkama Bosne i Hercegovine pod punom materijalnom i kaznenom odgovornošću    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IZJAVLJUJEM 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 ponuđač ________________________ (puni naziv subjekta ili obrta ili srodne djelatnosti) kojeg predstavljam, u navedenom  postupku javne nabavke, nije:    </w:t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Pravosnažnom sudskom presudom u kaznenom postupku osuđen za kaznena djela organiziranog kriminala, korupcije, prevare ili pranja novca u skladu s važećim propisima u BiH (ili zemlji u kojoj je registriran);  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 xml:space="preserve">Pod stečajem ili je predmetom stečajnog postupka ili je pak predmetom postupka likvidacije;    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 xml:space="preserve">Propustio ispuniti obaveze u vezi s plaćanjem penzionog i invalidskog osiguranja i zdravstvenog osiguranja u skladu s važećim propisima u BiH (ili zemlji u kojoj je registriran);   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 xml:space="preserve">Propustio ispuniti obaveze u vezi s plaćanjem direktnih i indirektnih poreza u skladu s važećim propisima u BiH (ili zemlji u kojoj je registriran).   </w:t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navedenom smislu sam upoznat/a sa obavezom ponuđača da u slučaju dodjele ugovora dostavi dokumente iz člana 45. stav (2) pod a), b), c) i d) na način kako je to navedeno u tenderskoj dokumentaciji, a na zahtjev ugovornog organa i u roku kojeg odredi ugovorni organ shodno članu 72. stav (3) pod a) Zakona o javnim nabavkama Bosne i Hercegovine. </w:t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alje izjavljujem da sam svjes-tan/na da krivotvorenje službene isprave, odnosno upotreba neistinite službene ili poslovne isprave, knjige ili spisa u službi ili poslovanju kao da su istiniti predstavlja kazneno djelo predviđeno Kaznenim zakonima u BiH, te da davanje netačnih podataka u dokumentima kojima se dokazuje lična sposobnost iz člana 45. Zakona o javnim nabavkama predstavlja prekršaj za koji su predviđene novčane kazne od 1.000,00 KM do 10.000,00 KM za ponuđača (pravno lice) i od 200,00 KM do 2.000,00 KM za odgovorno lice ponuđača. 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kođer izjavljujem da sam svjes-tan/na da ugovorni organ koji provodi navedeni postupak javne nabavke shodno članu 45. stav (6) Zakona o javnim nabavkama BiH u slučaju sumnje u tačnost podataka datih putem ove izjave zadržava pravo provjere tačnosti iznesenih informacija kod nadležnih organa.    </w: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v-SE"/>
        </w:rPr>
      </w:pPr>
      <w:r>
        <w:rPr>
          <w:rFonts w:cs="Times New Roman" w:ascii="Times New Roman" w:hAnsi="Times New Roman"/>
          <w:sz w:val="16"/>
          <w:szCs w:val="16"/>
          <w:lang w:val="sv-S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5387"/>
      </w:tblGrid>
      <w:tr>
        <w:trPr>
          <w:trHeight w:val="663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Datum, 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IZJAVU DAO/DALA:  </w:t>
            </w:r>
          </w:p>
        </w:tc>
      </w:tr>
      <w:tr>
        <w:trPr>
          <w:trHeight w:val="39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M.P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v-SE"/>
        </w:rPr>
      </w:pPr>
      <w:r>
        <w:rPr>
          <w:rFonts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Cs w:val="24"/>
          <w:lang w:val="en-US" w:eastAsia="en-US"/>
        </w:rPr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3954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9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POTPIS I PEČAT NADLEŽNOG ORGA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3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9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M.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61.25pt;mso-wrap-distance-left:9pt;mso-wrap-distance-right:9pt;mso-wrap-distance-top:0pt;mso-wrap-distance-bottom:0pt;margin-top:0.05pt;mso-position-vertical-relative:text;margin-left:8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39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POTPIS I PEČAT NADLEŽNOG ORGANA: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3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9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M.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39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276" w:right="991" w:gutter="0" w:header="0" w:top="709" w:footer="2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"/>
      <w:gridCol w:w="2547"/>
      <w:gridCol w:w="3962"/>
      <w:gridCol w:w="2687"/>
    </w:tblGrid>
    <w:tr>
      <w:trPr>
        <w:trHeight w:val="23" w:hRule="atLeast"/>
      </w:trPr>
      <w:tc>
        <w:tcPr>
          <w:tcW w:w="443" w:type="dxa"/>
          <w:tcBorders/>
          <w:vAlign w:val="center"/>
        </w:tcPr>
        <w:p>
          <w:pPr>
            <w:pStyle w:val="Footer"/>
            <w:snapToGrid w:val="false"/>
            <w:ind w:right="-22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47" w:type="dxa"/>
          <w:tcBorders/>
          <w:vAlign w:val="center"/>
        </w:tcPr>
        <w:p>
          <w:pPr>
            <w:pStyle w:val="Footer"/>
            <w:snapToGrid w:val="false"/>
            <w:ind w:lef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2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7" w:type="dxa"/>
          <w:tcBorders/>
          <w:vAlign w:val="center"/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2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  <w:b w:val="false"/>
      <w:i w:val="false"/>
      <w:sz w:val="28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97"/>
        <w:tab w:val="left" w:pos="4428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Infrastruktur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8:52:00Z</dcterms:created>
  <dc:creator>Rale</dc:creator>
  <dc:description/>
  <cp:keywords/>
  <dc:language>en-US</dc:language>
  <cp:lastModifiedBy>User</cp:lastModifiedBy>
  <cp:lastPrinted>2010-08-31T10:56:00Z</cp:lastPrinted>
  <dcterms:modified xsi:type="dcterms:W3CDTF">2025-04-24T19:07:00Z</dcterms:modified>
  <cp:revision>3</cp:revision>
  <dc:subject/>
  <dc:title>ŽELJEZNICE FEDERACIJE BOSNE I HERCEGOVINE</dc:title>
</cp:coreProperties>
</file>