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HNIČKA SPECIFIKACIJA</w:t>
      </w:r>
    </w:p>
    <w:p>
      <w:pPr>
        <w:pStyle w:val="Normal"/>
        <w:rPr/>
      </w:pPr>
      <w:r>
        <w:rPr/>
        <w:t xml:space="preserve">Naziv predmeta nabavke: </w:t>
      </w:r>
      <w:r>
        <w:rPr>
          <w:lang w:val="bs-BA" w:eastAsia="en-US"/>
        </w:rPr>
        <w:t xml:space="preserve">Nabavka </w:t>
      </w:r>
      <w:r>
        <w:rPr>
          <w:bCs/>
        </w:rPr>
        <w:t>GPS uređaja sa laserom i adekvatnim softverom</w:t>
      </w:r>
    </w:p>
    <w:tbl>
      <w:tblPr>
        <w:tblW w:w="99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238"/>
        <w:gridCol w:w="2891"/>
      </w:tblGrid>
      <w:tr>
        <w:trPr>
          <w:trHeight w:val="70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 xml:space="preserve">Redni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broj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Opis rob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hr-BA"/>
              </w:rPr>
            </w:pPr>
            <w:r>
              <w:rPr>
                <w:rFonts w:eastAsia="Arial Unicode MS"/>
                <w:sz w:val="20"/>
                <w:szCs w:val="20"/>
                <w:lang w:val="hr-B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Količina i jedinica mjere</w:t>
            </w:r>
          </w:p>
        </w:tc>
      </w:tr>
      <w:tr>
        <w:trPr>
          <w:trHeight w:val="595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NSS prijemnik minimalnih tehničkih karakterist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dvera ili bolj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telitski sistemi: GPS, GLONASS, SBAS, QZSS, Galileo, BDS,IRNS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aćenje satelita: Prijem signala sa svih trenutno dostupnih frekven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ijem korekcije putem satelita: Da, L-b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roj kanala: Minimalno 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Frekvencija pozicioniranja: 10 Hz ili bol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eciznost - statička mjerenja: Horizontalno: 2,5 mm + 0,5 ppm ili bolje; Vertikalno: 5 mm + 0,5 ppm ili bol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eciznost – mrežni RTK: Horizontalno: 8,0 mm + 0,5 ppm ili bolje; Vertikalno: 15,0 mm + 0,5 ppm ili bol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građena inercijalna mjerna jedinica (IMU) za mjerenje nagiba: Da. Ugao kompenzacije 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ili bol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ogućnost snimanja detalja laserom:D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ljenost detalja od prijemnika: 5 m ili viš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ciznost snimanja laserom: ≤5,5 cm pri snimanju pod nagibom ≤6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munikacija: Radio, GSM, Wi-Fi, Bluetot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terna memorija: Minimalno 32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ad u mreži permanentnih stanica (BiHPOS-u): 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terija: Da, minimalno dvije neintegrisa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Zaštitni transportni kofer: 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tpornost na prašinu i vodu: IP67 standard ili bolj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tpornost na vlagu (kondenz):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tpornost na pad/prevrtanje: 2,0 m ili više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Garantni rok</w:t>
            </w:r>
            <w:r>
              <w:rPr>
                <w:vertAlign w:val="superscript"/>
              </w:rPr>
              <w:t>: minimalno 24 mjese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</w:tr>
      <w:tr>
        <w:trPr>
          <w:trHeight w:val="458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na jedinica za upravljanje GNSS prijemnikom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ih tehničkih karakteristika ili bol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perativni sistem: instaliran Android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rocesor: minimalno 4 fizičke jezgre (cor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emorija (Hard disk): Minimalno 64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AM: Minimalno 4 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kran: Minimalno 5,5“ – osjetljiv na dodir (touch scree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mera: Da, prednja minimalno 2 MP, zadnja minimalno 8 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tpornost na vanjske uticaj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tpornost na vodu i prašinu: Da, minimalno IP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SM: Da, 4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Wi-Fi: 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luetooth: Da, integris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terija: 15 ili više sati rada s jednim punjenj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unjač: 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nstaliran softver za terensko prikupljanje i obradu podataka: Da, od proizvođača kontrolne jedinice, verzija sa trajnom licenco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ržač kontrolne jedinice koji se montira na štap: D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ntrolna jedinica mora biti istog proizvođača kao i GNSS prijemnik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Garantni rok:</w:t>
            </w:r>
            <w:r>
              <w:rPr>
                <w:vertAlign w:val="superscript"/>
              </w:rPr>
              <w:t xml:space="preserve"> minimalno 24 mjese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omad</w:t>
            </w:r>
          </w:p>
        </w:tc>
      </w:tr>
      <w:tr>
        <w:trPr>
          <w:trHeight w:val="89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hr-BA"/>
              </w:rPr>
            </w:pPr>
            <w:r>
              <w:rPr>
                <w:rFonts w:eastAsia="Arial Unicode MS"/>
                <w:b/>
                <w:sz w:val="20"/>
                <w:szCs w:val="20"/>
                <w:lang w:val="hr-BA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eća opr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Štap za postavljanje GNSS prijemnika, teleskopski karbonski, dužine minimalno 2,5 m, sa ugrađenom kružnom libe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vertAlign w:val="superscript"/>
              </w:rPr>
              <w:t>Garantni rok:</w:t>
            </w:r>
            <w:r>
              <w:rPr>
                <w:vertAlign w:val="superscript"/>
              </w:rPr>
              <w:t xml:space="preserve"> minimalno 24 mjese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left" w:pos="4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komad</w:t>
            </w:r>
          </w:p>
        </w:tc>
      </w:tr>
    </w:tbl>
    <w:p>
      <w:pPr>
        <w:pStyle w:val="Normal"/>
        <w:jc w:val="both"/>
        <w:rPr>
          <w:sz w:val="8"/>
          <w:szCs w:val="8"/>
          <w:lang w:val="sv-SE" w:eastAsia="en-US"/>
        </w:rPr>
      </w:pPr>
      <w:r>
        <w:rPr>
          <w:sz w:val="8"/>
          <w:szCs w:val="8"/>
          <w:lang w:val="sv-S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5" w:right="708" w:gutter="0" w:header="28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57" w:hanging="0"/>
      <w:jc w:val="center"/>
      <w:rPr/>
    </w:pPr>
    <w:r>
      <w:rPr/>
      <w:t xml:space="preserve">   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40:00Z</dcterms:created>
  <dc:creator>Lejla Hidovic</dc:creator>
  <dc:description/>
  <cp:keywords/>
  <dc:language>en-US</dc:language>
  <cp:lastModifiedBy>User</cp:lastModifiedBy>
  <cp:lastPrinted>2023-11-07T09:01:00Z</cp:lastPrinted>
  <dcterms:modified xsi:type="dcterms:W3CDTF">2025-04-27T10:40:00Z</dcterms:modified>
  <cp:revision>2</cp:revision>
  <dc:subject/>
  <dc:title/>
</cp:coreProperties>
</file>