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RAZAC ZA CIJENU PONUDE</w:t>
      </w:r>
    </w:p>
    <w:p>
      <w:pPr>
        <w:pStyle w:val="Normal"/>
        <w:rPr/>
      </w:pPr>
      <w:r>
        <w:rPr/>
        <w:t xml:space="preserve">Naziv predmeta nabavke: </w:t>
      </w:r>
      <w:r>
        <w:rPr>
          <w:lang w:val="bs-BA" w:eastAsia="en-US"/>
        </w:rPr>
        <w:t xml:space="preserve">Nabavka </w:t>
      </w:r>
      <w:r>
        <w:rPr>
          <w:bCs/>
        </w:rPr>
        <w:t>GPS uređaja sa laserom i adekvatnim softverom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 xml:space="preserve">Redni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bro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Opis ro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 xml:space="preserve">Količina i jedinica mje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Jedinična cijena bez PDV-a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Ukupna vrijednost (bez PDV-a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</w:tr>
      <w:tr>
        <w:trPr>
          <w:trHeight w:val="6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NSS prijemnik minimalnih tehničkih karakteristika hardvera ili bolj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Satelitski  sistemi: GPS, GLONASS, SBAS, QZSS, Galileo, BDS, IRN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ćenje satelita: Prijem signala sa svih trenutno dostupnih frekven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em korekcije putem satelita: Da, L-ba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anala: Minimalno 16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Frekvencija pozicioniranja: 10 Hz ili bol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reciznost – statička mjerenja:                                 Horizontalno: 2,5 mm + 0,5 ppm ili bolje                    Vertikalno: 15,0 mm + 0,5 ppm ili bol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rađena inercijalna mjerna jedinica (IMU) za mjerenje nagiba: Da.                                                                              Ugao kompenzacije 60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ili bol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Mogućnost snimanja detalja laserom: Da. Udaljenost detalja od prijemnika: 5 m ili više                                   Preciznost snimanja laserom: ≤ 5,5 cm pri snimanju pod nagibom ≤ 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Komunikacija: Radio, GSM, Wi-Fi, Bluetoo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 memorija: Minimalno 32 G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 u mreži permanentnih stanica (BiHPOS-u): 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ja: Da, minimalno dvije neintegrisa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jač: 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Zaštitni transportni kofer: 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ornost na prašinu i vodu: IP67 standard ili bol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ornost na vlagu (kondenz): 10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ornost na pad/prevrtanje: 2,0 m ili više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b/>
                <w:vertAlign w:val="subscript"/>
              </w:rPr>
              <w:t>Garantni rok:</w:t>
            </w:r>
            <w:r>
              <w:rPr>
                <w:vertAlign w:val="subscript"/>
              </w:rPr>
              <w:t xml:space="preserve"> minimalno 24 mjes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om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olna jedinica za upravljanje GNSS prijemnikom, minimalnih tehničkih karakteristika ili bolj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ni sistem: instaliran Android 1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: minimalno 4 fizičke jezgre (cor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ja (Hard disk): Minimalno 64 G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: Minimalno 4 G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: Minimalno 5,5</w:t>
            </w:r>
            <w:r>
              <w:rPr>
                <w:sz w:val="20"/>
                <w:szCs w:val="20"/>
                <w:vertAlign w:val="superscript"/>
              </w:rPr>
              <w:t xml:space="preserve">“ </w:t>
            </w:r>
            <w:r>
              <w:rPr>
                <w:sz w:val="20"/>
                <w:szCs w:val="20"/>
              </w:rPr>
              <w:t>– osjetljiv na dodir (touch scree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Kamera: Da, prednja minimalno 2 MP, zadnja minimalno 8 M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ornost na vanjske uticaje:                               Otpornost na vodu i prašinu: Da, minimalno IP6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: Da, 4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-Fi: 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tooth: Da, integris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ja: 15 ili više sati rada s jednim punjenj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jač: 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iran softver za terensko prikupljanje i obradu podataka: Da, od proizvođača kontrolne jedinice, verzija sa trajnom licenc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ač kontrolne jedinice koji se montira na štap: 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a jedinica mora biti od istog proizvođača kao i GNSS prijem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vertAlign w:val="subscript"/>
              </w:rPr>
              <w:t>Garantni rok:</w:t>
            </w:r>
            <w:r>
              <w:rPr>
                <w:vertAlign w:val="subscript"/>
              </w:rPr>
              <w:t xml:space="preserve"> minimalno 24 mjes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kom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teća oprem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p za postavljanje GNSS prijemnika teleskopski karbonski, dužine minimalno 2,5 m, sa ugrađenom kružnom libel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vertAlign w:val="subscript"/>
              </w:rPr>
              <w:t>Garantni rok:</w:t>
            </w:r>
            <w:r>
              <w:rPr>
                <w:vertAlign w:val="subscript"/>
              </w:rPr>
              <w:t xml:space="preserve"> minimalno 24 mjes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left" w:pos="4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om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</w:tr>
    </w:tbl>
    <w:p>
      <w:pPr>
        <w:pStyle w:val="Normal"/>
        <w:jc w:val="both"/>
        <w:rPr>
          <w:sz w:val="8"/>
          <w:szCs w:val="8"/>
          <w:lang w:val="sv-SE" w:eastAsia="en-US"/>
        </w:rPr>
      </w:pPr>
      <w:r>
        <w:rPr>
          <w:sz w:val="8"/>
          <w:szCs w:val="8"/>
          <w:lang w:val="sv-SE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789"/>
        <w:gridCol w:w="1417"/>
      </w:tblGrid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  <w:lang w:val="sv-SE" w:eastAsia="en-US"/>
              </w:rPr>
              <w:t>Ukupna vrijednost usluga bez PDV-a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Uz popust od ___% što iznosi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  <w:lang w:val="sv-SE" w:eastAsia="en-US"/>
              </w:rPr>
              <w:t>Ukupna vrijednost usluga sa uračunatim popustom bez PDV-a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>Vrijednost PDV-a 17%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  <w:lang w:val="sv-SE" w:eastAsia="en-US"/>
              </w:rPr>
              <w:t>Ukupna vrijednost usluga sa PDV-om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 w:eastAsia="en-US"/>
              </w:rPr>
            </w:pPr>
            <w:r>
              <w:rPr>
                <w:sz w:val="16"/>
                <w:szCs w:val="16"/>
                <w:lang w:val="sv-SE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Ponuđena cijena predmeta nabavke sračunata je na osnovu svih odredbi iz tenderske dokumentacije postupka broj: 02-790/25 i pri tome smo uzeli u obzir da:  </w:t>
      </w:r>
    </w:p>
    <w:p>
      <w:pPr>
        <w:pStyle w:val="Normal"/>
        <w:jc w:val="both"/>
        <w:rPr>
          <w:lang w:val="sv-SE" w:eastAsia="en-US"/>
        </w:rPr>
      </w:pPr>
      <w:r>
        <w:rPr>
          <w:lang w:val="sv-SE" w:eastAsia="en-US"/>
        </w:rPr>
      </w:r>
    </w:p>
    <w:tbl>
      <w:tblPr>
        <w:tblW w:w="107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>
          <w:trHeight w:val="397" w:hRule="atLeast"/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sv-SE" w:eastAsia="en-US"/>
              </w:rPr>
            </w:pPr>
            <w:r>
              <w:rPr>
                <w:sz w:val="22"/>
                <w:szCs w:val="22"/>
                <w:lang w:val="sv-SE" w:eastAsia="en-US"/>
              </w:rPr>
              <w:t xml:space="preserve">USLOVI I NAČIN PLAĆANJA:  </w:t>
            </w:r>
          </w:p>
        </w:tc>
        <w:tc>
          <w:tcPr>
            <w:tcW w:w="808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tabs>
                <w:tab w:val="left" w:pos="397" w:leader="none"/>
              </w:tabs>
              <w:snapToGrid w:val="false"/>
              <w:jc w:val="both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left" w:pos="397" w:leader="none"/>
              </w:tabs>
              <w:ind w:left="-57" w:right="-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v-SE" w:eastAsia="en-US"/>
              </w:rPr>
              <w:t xml:space="preserve">PERIOD VAŽENJA PONUDE:  </w:t>
            </w:r>
          </w:p>
        </w:tc>
        <w:tc>
          <w:tcPr>
            <w:tcW w:w="808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tabs>
                <w:tab w:val="left" w:pos="397" w:leader="none"/>
              </w:tabs>
              <w:snapToGrid w:val="false"/>
              <w:ind w:right="-11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421" w:hanging="0"/>
        <w:jc w:val="both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ind w:right="421" w:hanging="0"/>
        <w:jc w:val="both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ind w:right="421" w:hanging="0"/>
        <w:jc w:val="both"/>
        <w:rPr>
          <w:lang w:val="sv-SE" w:eastAsia="en-US"/>
        </w:rPr>
      </w:pPr>
      <w:r>
        <w:rPr>
          <w:lang w:val="sv-SE" w:eastAsia="en-US"/>
        </w:rPr>
      </w:r>
    </w:p>
    <w:p>
      <w:pPr>
        <w:pStyle w:val="Normal"/>
        <w:ind w:right="421" w:hanging="0"/>
        <w:jc w:val="both"/>
        <w:rPr>
          <w:lang w:val="sv-SE" w:eastAsia="en-US"/>
        </w:rPr>
      </w:pPr>
      <w:r>
        <w:rPr>
          <w:lang w:val="sv-SE" w:eastAsia="en-US"/>
        </w:rPr>
      </w:r>
    </w:p>
    <w:tbl>
      <w:tblPr>
        <w:tblW w:w="13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8"/>
        <w:gridCol w:w="443"/>
        <w:gridCol w:w="834"/>
        <w:gridCol w:w="4536"/>
        <w:gridCol w:w="2292"/>
      </w:tblGrid>
      <w:tr>
        <w:trPr>
          <w:trHeight w:val="479" w:hRule="atLeast"/>
        </w:trPr>
        <w:tc>
          <w:tcPr>
            <w:tcW w:w="5370" w:type="dxa"/>
            <w:gridSpan w:val="3"/>
            <w:tcBorders/>
          </w:tcPr>
          <w:p>
            <w:pPr>
              <w:pStyle w:val="Normal"/>
              <w:snapToGrid w:val="false"/>
              <w:ind w:right="3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3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311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um, _________________     </w:t>
            </w:r>
          </w:p>
        </w:tc>
        <w:tc>
          <w:tcPr>
            <w:tcW w:w="7662" w:type="dxa"/>
            <w:gridSpan w:val="3"/>
            <w:tcBorders/>
          </w:tcPr>
          <w:p>
            <w:pPr>
              <w:pStyle w:val="Normal"/>
              <w:ind w:left="-675" w:right="2184" w:hanging="0"/>
              <w:jc w:val="center"/>
              <w:rPr/>
            </w:pPr>
            <w:r>
              <w:rPr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OVJERA I POTPIS ZA PONUĐAČA</w:t>
            </w:r>
          </w:p>
        </w:tc>
      </w:tr>
      <w:tr>
        <w:trPr>
          <w:trHeight w:val="527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67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.P.</w:t>
            </w:r>
          </w:p>
        </w:tc>
        <w:tc>
          <w:tcPr>
            <w:tcW w:w="2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5" w:right="708" w:gutter="0" w:header="284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57" w:hanging="0"/>
      <w:jc w:val="center"/>
      <w:rPr/>
    </w:pPr>
    <w:r>
      <w:rPr/>
      <w:t xml:space="preserve">   </w: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d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Fonts w:cs="Arial" w:ascii="Arial" w:hAnsi="Arial"/>
        <w:sz w:val="36"/>
        <w:szCs w:val="36"/>
      </w:rPr>
      <w:t>Prilog 3</w:t>
    </w:r>
    <w:r>
      <w:rPr>
        <w:rFonts w:cs="Arial" w:ascii="Arial" w:hAnsi="Arial"/>
      </w:rPr>
      <w:t xml:space="preserve"> 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Broj javne nabavk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8:44:00Z</dcterms:created>
  <dc:creator>Lejla Hidovic</dc:creator>
  <dc:description/>
  <cp:keywords/>
  <dc:language>en-US</dc:language>
  <cp:lastModifiedBy>Alma Mudželet</cp:lastModifiedBy>
  <cp:lastPrinted>2025-04-29T08:36:00Z</cp:lastPrinted>
  <dcterms:modified xsi:type="dcterms:W3CDTF">2025-04-29T06:36:00Z</dcterms:modified>
  <cp:revision>9</cp:revision>
  <dc:subject/>
  <dc:title/>
</cp:coreProperties>
</file>